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ind w:right="565" w:firstLine="720"/>
        <w:jc w:val="both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  <w:t>ПРИЛОЖЕНИЕ 4</w:t>
      </w:r>
    </w:p>
    <w:p>
      <w:pPr>
        <w:pStyle w:val="ConsTitle"/>
        <w:ind w:right="565" w:firstLine="720"/>
        <w:jc w:val="both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  <w:t>к административному регламенту</w:t>
      </w:r>
    </w:p>
    <w:p>
      <w:pPr>
        <w:pStyle w:val="ConsTitle"/>
        <w:ind w:right="565" w:firstLine="720"/>
        <w:jc w:val="center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Cs/>
          <w:spacing w:val="-6"/>
          <w:sz w:val="28"/>
          <w:szCs w:val="28"/>
        </w:rPr>
        <w:t xml:space="preserve">Справочная информация о должностных лицах, ответственных исполнителях и режиме  работы подразделений Администрации Катав-Ивановского муниципального района Челябинской области, предоставляющих муниципальную услуг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оставление земельного участка в собственность граждан для садовод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Title"/>
        <w:ind w:right="565"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ая информация о Муниципальном бюджетном учреждении Катав-Ивановского муниципального района «Многофункциональный центр предоставления государственных и муниципальных услу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чтовый адрес для направления корреспонденции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.Катав-Ивановск, ул.Ленина, д.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сто нахождения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.Катав-Ивановск, ул.Ленина, д.19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.Юрюзань, ул.Советская, д.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рес электронной почты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fc_74@mail.r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лефон для справок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(35147)2-00-2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фициальный сайт в сети Интернет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www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</w:rPr>
              <w:t>katav.mfc-74.r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 руководителя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Лысков Алексей Николаевич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фик работы по приему заявителей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ни недел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асы работы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недель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:00-18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тор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:00-20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ед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:00-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етверг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:00-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ятниц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:00-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бо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:00-12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скресень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ходной ден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ая информ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Администрации Катав-Ивановского муниципального района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.Катав-Ивановск, ул.Степана Разина,д.4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.Катав-Ивановск, ул.Степана Разина,д.4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adm</w:t>
            </w:r>
            <w:r>
              <w:rPr>
                <w:rFonts w:cs="Times New Roman" w:ascii="Times New Roman" w:hAnsi="Times New Roman"/>
                <w:b/>
                <w:sz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kat</w:t>
            </w: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</w:rPr>
              <w:t>@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hel</w:t>
            </w:r>
            <w:r>
              <w:rPr>
                <w:rFonts w:cs="Times New Roman" w:ascii="Times New Roman" w:hAnsi="Times New Roman"/>
                <w:b/>
                <w:sz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urnet</w:t>
            </w:r>
            <w:r>
              <w:rPr>
                <w:rFonts w:cs="Times New Roman" w:ascii="Times New Roman" w:hAnsi="Times New Roman"/>
                <w:b/>
                <w:sz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(35147)2-</w:t>
            </w:r>
            <w:r>
              <w:rPr>
                <w:rFonts w:cs="Times New Roman" w:ascii="Times New Roman" w:hAnsi="Times New Roman"/>
                <w:b/>
                <w:sz w:val="28"/>
              </w:rPr>
              <w:t>3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</w:rPr>
              <w:t>77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www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</w:rPr>
              <w:t>katav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van</w:t>
            </w:r>
            <w:r>
              <w:rPr>
                <w:rFonts w:cs="Times New Roman" w:ascii="Times New Roman" w:hAnsi="Times New Roman"/>
                <w:b/>
                <w:sz w:val="28"/>
              </w:rPr>
              <w:t>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 и должность глав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лава Катав-Ивановского муниципального района- Киршин Евгений Юрьевич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</w:rPr>
        <w:t>График рабо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Катав-Иванов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87"/>
        <w:gridCol w:w="3187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нь недел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асы работы (обеденный перерыв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асы приема граждан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недельни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торни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е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етверг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ятниц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бот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ходной ден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скресень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ходной ден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щая информ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Комитете имущественных отношений Администрации Катав-Ивановского муниципального района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.Катав-Ивановск, ул.Степана Разина,д.4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.Катав-Ивановск, ул.Степана Разина,д.45, каб.1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kiokatav@yandex.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(35147)2-</w:t>
            </w:r>
            <w:r>
              <w:rPr>
                <w:rFonts w:cs="Times New Roman" w:ascii="Times New Roman" w:hAnsi="Times New Roman"/>
                <w:b/>
                <w:sz w:val="28"/>
              </w:rPr>
              <w:t>3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</w:rPr>
              <w:t>77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www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</w:rPr>
              <w:t>katav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van</w:t>
            </w:r>
            <w:r>
              <w:rPr>
                <w:rFonts w:cs="Times New Roman" w:ascii="Times New Roman" w:hAnsi="Times New Roman"/>
                <w:b/>
                <w:sz w:val="28"/>
              </w:rPr>
              <w:t>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 и должность председателя Комите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едседатель комитета имущественных отношений администрации Катав-Ивановсого муниципального района- Степанов Александр Васильевич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фик работ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Комитета имущественных отношений Администрации Катав-Иванов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84"/>
        <w:gridCol w:w="3194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нь недел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асы работы (обеденный перерыв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асы приема граждан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недельни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торни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е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етвер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ятниц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7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12</w:t>
            </w:r>
            <w:r>
              <w:rPr>
                <w:rFonts w:cs="Times New Roman" w:ascii="Times New Roman" w:hAnsi="Times New Roman"/>
                <w:b/>
                <w:sz w:val="28"/>
              </w:rPr>
              <w:t>:0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13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еприемный день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бо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ходной день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скресень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ходной день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4">
    <w:name w:val="Гипертекстовая ссылка"/>
    <w:qFormat/>
    <w:rPr>
      <w:rFonts w:cs="Times New Roman"/>
      <w:b w:val="false"/>
      <w:color w:val="00800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3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51:00Z</dcterms:created>
  <dc:creator>Эксперт</dc:creator>
  <dc:description/>
  <cp:keywords/>
  <dc:language>en-US</dc:language>
  <cp:lastModifiedBy>alex</cp:lastModifiedBy>
  <cp:lastPrinted>2014-07-16T13:15:00Z</cp:lastPrinted>
  <dcterms:modified xsi:type="dcterms:W3CDTF">2017-09-18T14:02:00Z</dcterms:modified>
  <cp:revision>2</cp:revision>
  <dc:subject/>
  <dc:title/>
</cp:coreProperties>
</file>